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751685347"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645800983"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15231970"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975445600"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99503153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880076378"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529350722"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279223319"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84797461"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